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2514600" cy="2057400"/>
                <wp:effectExtent l="26035" t="27940" r="2667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00" stroked="t" o:allowincell="f" style="position:absolute;margin-left:243pt;margin-top:126pt;width:197.95pt;height:161.95pt;mso-wrap-style:none;v-text-anchor:middle" type="_x0000_t5">
                <v:fill o:detectmouseclick="t" type="solid" color2="#6633ff"/>
                <v:stroke color="#3333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0</wp:posOffset>
                </wp:positionV>
                <wp:extent cx="2514600" cy="2057400"/>
                <wp:effectExtent l="26035" t="27940" r="2667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86pt;margin-top:126pt;width:197.95pt;height:161.95pt;mso-wrap-style:none;v-text-anchor:middle" type="_x0000_t5">
                <v:fill o:detectmouseclick="t" type="solid" color2="#6633ff"/>
                <v:stroke color="#3333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2514600" cy="2057400"/>
                <wp:effectExtent l="26035" t="27940" r="2667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18pt;margin-top:117pt;width:197.95pt;height:161.95pt;mso-wrap-style:none;v-text-anchor:middle" type="_x0000_t5">
                <v:fill o:detectmouseclick="t" type="solid" color2="#6633ff"/>
                <v:stroke color="#3333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2171700" cy="20574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9pt;margin-top:315pt;width:170.95pt;height:161.95pt;mso-wrap-style:none;v-text-anchor:middle">
                <v:fill o:detectmouseclick="t" type="solid" color2="#006633"/>
                <v:stroke color="#333333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2171700" cy="20574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52pt;margin-top:315pt;width:170.95pt;height:161.95pt;mso-wrap-style:none;v-text-anchor:middle">
                <v:fill o:detectmouseclick="t" type="solid" color2="#006633"/>
                <v:stroke color="#333333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4000500</wp:posOffset>
                </wp:positionV>
                <wp:extent cx="2171700" cy="2057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486pt;margin-top:315pt;width:170.95pt;height:161.95pt;mso-wrap-style:none;v-text-anchor:middle">
                <v:fill o:detectmouseclick="t" type="solid" color2="#006633"/>
                <v:stroke color="#333333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699770</wp:posOffset>
                </wp:positionV>
                <wp:extent cx="2199640" cy="20853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085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33" strokeweight="2pt" style="position:absolute;rotation:-0;width:173.2pt;height:164.2pt;mso-wrap-distance-left:9.05pt;mso-wrap-distance-right:9.05pt;mso-wrap-distance-top:0pt;mso-wrap-distance-bottom:0pt;margin-top:-55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0730</wp:posOffset>
                </wp:positionH>
                <wp:positionV relativeFrom="paragraph">
                  <wp:posOffset>-699770</wp:posOffset>
                </wp:positionV>
                <wp:extent cx="2199640" cy="2085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085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33" strokeweight="2pt" style="position:absolute;rotation:-0;width:173.2pt;height:164.2pt;mso-wrap-distance-left:9.05pt;mso-wrap-distance-right:9.05pt;mso-wrap-distance-top:0pt;mso-wrap-distance-bottom:0pt;margin-top:-55.1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6830</wp:posOffset>
                </wp:positionH>
                <wp:positionV relativeFrom="paragraph">
                  <wp:posOffset>-699770</wp:posOffset>
                </wp:positionV>
                <wp:extent cx="2199640" cy="2085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085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33" strokeweight="2pt" style="position:absolute;rotation:-0;width:173.2pt;height:164.2pt;mso-wrap-distance-left:9.05pt;mso-wrap-distance-right:9.05pt;mso-wrap-distance-top:0pt;mso-wrap-distance-bottom:0pt;margin-top:-55.1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1828800" cy="125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8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1828800" cy="1143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9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0</wp:posOffset>
                </wp:positionV>
                <wp:extent cx="1714500" cy="1828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32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1828800" cy="1485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33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4229100</wp:posOffset>
                </wp:positionV>
                <wp:extent cx="1714500" cy="1485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33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1943100" cy="1257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18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49:00Z</dcterms:created>
  <dc:creator>Joanne Kasper</dc:creator>
  <dc:description/>
  <cp:keywords/>
  <dc:language>en-US</dc:language>
  <cp:lastModifiedBy>Joanne Kasper</cp:lastModifiedBy>
  <dcterms:modified xsi:type="dcterms:W3CDTF">2010-04-12T20:01:00Z</dcterms:modified>
  <cp:revision>1</cp:revision>
  <dc:subject/>
  <dc:title/>
</cp:coreProperties>
</file>